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around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abou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gown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oun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lowe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ow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ground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oun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row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out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mous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downtown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mountain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boundary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drowsy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37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13:37:00Z</dcterms:modified>
  <cp:revision>2</cp:revision>
  <dc:subject/>
  <dc:title>Name ______________________________________________________</dc:title>
</cp:coreProperties>
</file>